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 туры биремнәре </w:t>
      </w:r>
      <w:r>
        <w:rPr>
          <w:b/>
          <w:i/>
          <w:sz w:val="28"/>
          <w:szCs w:val="28"/>
          <w:lang w:val="tt-RU"/>
        </w:rPr>
        <w:t>җавап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4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Нәрсә ул аваз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вазларның язудагы билгес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өйләмнең  бүленми торган иң кечкенә кисәг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авазларның охшашлану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узык аваз төшеп калу яки кыска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Ясалу урыны буенч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й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ртыгы –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ел алды тартыг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йоткылык тартыг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тел уртасы тартыг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рен-ирен тартыг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о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 е хәрефе ничек укыла?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й ы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й о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й 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й е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Тулы редукция күренешенә караган мисалны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еш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борын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б) боры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ур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Борын ассимиляциясенә караган мисалны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эш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көнбагы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 төнн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/>
        </w:rPr>
        <w:t>унб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урк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синонимын табыгыз.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янау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гөрләү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б) шүрләү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күн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Җанын кая куярга белми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 башка бер сүз белән алыштыр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ркә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айгы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шатл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уйл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val="tt-RU"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Диалекталь сүзләр булган рәтне табыгы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ю, акыл, җиһ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канәгать, дөнья, ма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әти, әби, әтәч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) әтәй, әбәй, куча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be-BY"/>
        </w:rPr>
        <w:t>Арыш, өстәл, сохари, уҗым</w:t>
      </w: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сүзлә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рус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гарәп-фарсы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гомумтөрки сүз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һинд, кытай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val="be-BY"/>
        </w:rPr>
        <w:t>Кушымчалау юлы белән кайсы сүзләр ясалалар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ясалма сүз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кыскартылма сүзлә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be-BY"/>
        </w:rPr>
        <w:t>парлы сүзлә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be-BY"/>
        </w:rPr>
        <w:t>кушма һәм парлы, тезмә сүз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8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Диалектизмнар турында языгыз һәм мисаллар китерегез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иалектиз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ип билгеле бер территориядә генә таралган, әдәби телдә кулланылмый торган тел үзенчәлекләрен атыйлар. Билгеле бер территориядә яшәүче кешеләр аралашуында кулланыла торган сөйләм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өйләш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ип йөртелә. Шул төбәктә генә кулланыла торган сүзләрн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иалекталь сүз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п йөртәләр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тәй (әти), әбәй (әби), кучат (әтәч), тутырык (тулы), кузганак (кузгалак), тоснак (тоткын), көлчә (ка- бартма)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иалектологи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диалектларны өйрәнә торган фән. Татар теленең өч диалекты бар: 1) урта диалект; 2) көнбатыш диалект; 3) көнчыгыш диалек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30 балл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өсәеннең катыны Гайшә өстәл җыештырып маташа, Мостафа арлы-бирле йөри иде. Хөсәен чыгып китте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ышта буранның сызгыруы белән стенадагы сәгать тыкылдавыннан башка, өй эчендәге тынлыкны бернәрсә дә бозмый, тик бишектә йоклаган баланың ара-тирә көрсенүе генә ишетелә иде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Көн бик начар, – диде Гайшә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Сез һәммәгез дә шулай?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Ничек?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Бала өчен газапланасыз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Бар дөньяң шул бала өчен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Әмма бала усал! – диде Мостафа һәм ашыга-ашыга киенә башлады. Ул ике тәрәзә арасындагы көзге турысына килде. Башлыгының очларын алдан әйләндереп, артка бәйләп маташты. Ул тагын: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Бала усал, – диде. Бу юлы ул шул сүзләре белән Гайшәгә нидер сөйләмәкче иде, ишектән Хөсәен керде һәм: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  <w:lang w:val="tt-RU"/>
        </w:rPr>
        <w:t xml:space="preserve">Иптәш, ат хәзер! – диде. 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>Ш. Камалд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өз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  <w:t xml:space="preserve">Көзге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 ө з г ө́</w:t>
      </w:r>
      <w:r>
        <w:rPr>
          <w:rFonts w:cs="Times New Roman" w:ascii="Times New Roman" w:hAnsi="Times New Roman"/>
          <w:b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Көз-г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 ә р е ф л ә р: к, ө, з, г, 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 в а з л а р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к] – саңгырау тартык аваз, яңгырау пары [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], тел арты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[ө] – алгы рәт, кыска, иренләшкән сузык аваз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з] – яңгырау тартык аваз, саңгырау пары – [с], тел алды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г] – яңгырау тартык аваз, саңгырау пары – [к], тел алды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ө] – алгы рәт, кыска, иренләшкән сузык ав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х., </w:t>
      </w:r>
      <w:r>
        <w:rPr>
          <w:rFonts w:cs="Times New Roman" w:ascii="Times New Roman" w:hAnsi="Times New Roman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Юлдаш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 сүз төзелеше ягыннан тикшереге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Ю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тамыр, тамырдаш сүзләр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юлчы, юлдаш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-даш – сүз ясагыч кушымча (исем ясагыч кушымча); -лар – форма ясагыч кушымча (яки модальлек)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юлдаш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ясалма ниге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Хөсәеннең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тын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Гайшә өстәл җыештырып маташа, Мостафа арлы-бирле йөри и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гән җөмләдә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тыны </w:t>
      </w:r>
      <w:r>
        <w:rPr>
          <w:rFonts w:cs="Times New Roman" w:ascii="Times New Roman" w:hAnsi="Times New Roman"/>
          <w:sz w:val="28"/>
          <w:szCs w:val="28"/>
          <w:lang w:val="tt-RU"/>
        </w:rPr>
        <w:t>сүзе кулланылыш сферасы ягыннан кайсы төркемгә карый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Катыны – хатыны, диалекталь сү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шыг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дүрт синоним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  <w:t xml:space="preserve">Ашыгу –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кабалану, өтәләнү, кызулану, тизләү (каударлану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а күңеле балада, бала күңеле дал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” дигән темага 12-13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3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9:00Z</dcterms:created>
  <dc:creator>Муслима</dc:creator>
  <dc:description/>
  <cp:keywords/>
  <dc:language>en-US</dc:language>
  <cp:lastModifiedBy>Лилия</cp:lastModifiedBy>
  <dcterms:modified xsi:type="dcterms:W3CDTF">2021-12-14T20:09:00Z</dcterms:modified>
  <cp:revision>4</cp:revision>
  <dc:subject/>
  <dc:title>Татар телендә гомуми белем бирү оешмаларында укучы балалар өчен</dc:title>
</cp:coreProperties>
</file>